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4342041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4793772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273668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7233931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